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RecoLocalMuon and DTRecHit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Muon_DTRecHit Package RecoLocalMuon/DT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Muon/DT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Muon/DT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EDProducer of 1D DTRecHits. The producer module access the various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rough Seal Plugins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recalgo Reconstru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AlgoFactory: Seal Plugin Factory for the access to reconstru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BaseAlgo:  base class of all reconstruction algorithms which defines the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yncmodules Synchroniz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Factory: Seal Plugin Factory for  the access to synchronizatio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BaseSync:  base class for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Producer of 1D DT RecHits is the module DTRecHit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ugins for reconstruction algorith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inearDriftAlgo: reconstruction using constant drif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arametrizedDriftAlgo: reconstruction using the GARFIELD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ugins for synchroniz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T0Only: for subtraction of t0 from pulses only (from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FromDB: for subtraction of t0 and ttrig read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TOFCorr: designed for the simulation, this class define the offsets for RecHi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ly to the digitization realized with the DTDigiSyncTOFCor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parameters for this mod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dt1DRecHits = DTRecHitProduc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Tag dtDigiLabel = muondtdig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he reconstruction algo and its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recAlgo = 'DTLinearDriftAl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t recAlgoConfi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The module to be used for ttrig synchronization and its paraem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TrigMode = 'DTTTrigSyncTOFCo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et tTrigModeConfi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offset to be subtracted to digi times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tTrig =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velocity of signal propagation along the wire (cm/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vPropWire = 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correction type for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32 tofCorr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Drift velocity (cm/n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riftVelocity = 0.0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Times outside this window (ns)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s coming from previous B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minTime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maxTime =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Cell resolution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hitResolution =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configuration files for this module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1DRecHits_LinearDrift.cfi&lt;/b&gt;: hit reconstruction using constant drift velocity over the enti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1DRecHits_ParamDrift.cfi&lt;/b&gt;: reconstruction with GARFIELD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1DRecHits_LinearDrift_CosmicData.cfi&lt;/b&gt;: reconstruction of real data from cosm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dule in these cfi files is &lt;i&gt;dt1DRecHit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ple of configuration files for the production of 1D DTRecH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DTRecHitProducer.cfg&lt;/b&gt;: for rechit building from simulated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DTRecHitProducer_fromData.cfg&lt;/b&gt;:for rechit building from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DAnalyzer is implemented in the DTRecHitReader class. This analyzer produces some basic histos comparing the rechits with the simh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this analyz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SimHit.cfg&lt;/b&gt;: start from sim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Digi.cfg&lt;/b&gt;: start from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RecHit.cfg&lt;/b&gt;: start from 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nder development!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. Cerm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