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ckingTools_KalmanUpdators Package TrackingTools/KalmanUpd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TrackingTools/KalmanUpdato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TrackingTools/KalmanUpdato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classes to compute the the Chi^2 of a TrajectoryState with a RecHit and to update trajectory state by combining predicted state and measurement as prescribed in the Kalman Filt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i2MeasurementEstimato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2MeasurementEstimato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2Measurement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2Strip1D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2Strip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2Switching1D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2Switching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Strip1D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Strip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Switching1D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Switching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Updato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F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1DMeasurementTransfor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MeasurementTransfor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FUpdato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2MeasurementEstimato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