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Alignment Package DataFormats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all alignment relevant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make use of persistable formats in alignmen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and prescale information for the AlCaSkim used by the HI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cker and for the interface of the tracker LAS to the trac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aserRecHit2D: hit information deduced froma LA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LasBeam: collection of SiStripLaserRecHit2D of one beam, with identifi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LasFittedBeam: result of a fit to the hits of a TkLas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ClusterFlag: storing information about overlaps and pre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ClusterValueMap: a map to get the AlignmentClusterFlag for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Gero Flu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