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Muon_CSCCalibration Package CalibMuon/CSC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Muon/CSCCalibr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Muon/CSCCalib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Chambers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Strips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Wires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ipSpeedCorrectionDB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osstalk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osstalkDB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L1TPParameters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FakeCrosstalk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FakeCrosstal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FakeDB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FakeDBCrosstalkPo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FakeDB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FakeDBGainsPo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FakeDBNoi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FakeDBPede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FakeGains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FakeNoiseMatrix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FakePedestals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ins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insDB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sGainCorrectionDB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L1TPParameters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NoiseMatrix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NoiseMatrixDB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PedestalsDB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