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TrajectoryManager Package FastSimulation/Traject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TrajectoryManag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TrajectoryMana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ideBoundsMeasurement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Magnetic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