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BDataFormats_HcalTBObjects Package TBDataFormats/HcalTB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PROJ_VERS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TBDataFormats/HcalTBObjects/?cvsroot=CMSSW&amp;only_with_tag=@PROJ_VERS@&gt;CVS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TBDataFormats/HcalTBObject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data objects which only appear in Hcal test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ststand data files.  Many of these are unpacked us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RecoTBCalo_HcalTBObjectUnpacker RecoTBCalo/HcalTBObjectUnpack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alTBEven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alTBRu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alTB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alTBTrigger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and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J. 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