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MS_HcalTestBeam Package SimG4CMS/HcalTestB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4CMS/HcalTestBeam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4CMS/HcalTestBeam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02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02Hcal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02H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02Histo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02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02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02Xtal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04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04H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04Xtal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06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06Bea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06H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