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MuonDetId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MuonDetId Package DataFormats/Muon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MuonDetI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MuonDetI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DetId classes for muon detectors (all sub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0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 DetIds have been specialized for the various levels of the DT geo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hamb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uperLay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ay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Wi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CSCDetId 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TDetId 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RPCDetId 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