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Validation_CaloTowers Package Validation/CaloTo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Validation/CaloTowers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Validation/CaloTower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oTowers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oTowers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oTowers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oTowers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