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GlobalRecHits Package Validation/Global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Global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Global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to fill PGlobalRecHit object to be inserted int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formation about various sub-systems in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HitQuality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Rec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Rec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