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CustomPhysics Package SimG4Core/Custom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CustomPhysic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CustomPhysic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PDG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Particle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Physic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ay3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ChargeFlip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HSto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HStop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