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lignment_TrackerAlignment Package Alignment/Tracker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Alignment/TrackerAlignm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Alignment/TrackerAlignm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allows to propagate movements through the various Tracker sub-structures downto sensor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PixelHalf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PixelHalfBarrel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TI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TID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TrackerBarrel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TrackerComposite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TrackerEn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TrackerEndca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TrackerHalf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Tracker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TrackerP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Track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alignedTracker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alignmentScenario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Alignabl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alignedTrackerESProducer: provides a way to apply custom misalignment to the tracker and save it to the database. See the &lt;A HREF="https://twiki.cern.ch/twiki/bin/view/CMS/MisalignmentTools"&gt;MisalignmentTools&lt;/A&gt; TWiki page for details. A number of pre-defined scenarios can be found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nfiguration files are available in the test directory. They illustrate how to apply misalignment, save to a local database, read it back or read from the centr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is stable. Work on the alignment position errors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Frederic R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