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MSCommonData Package Geometry/CMSComm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CMSComm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CMSComm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top level XML geometry description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agments for various scenarious. The X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xternal cmsswdata tool. The configuration fra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CMSSW and used through the standard sequenc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StandardSequenc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y/CMSCommonData/test/geometryTestRun_cfg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nalyzes an Ideal geometry scenario from XML for RPC, DT, CSC,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o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I.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