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LocalMuon_CSCSegment Package RecoLocalMuon/CSC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LocalMuon/CSCSegment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LocalMuon/CSCSegment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EDProducer of 4D CSC Segments. The producer module access the various reconstruction algorithms through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Producer of 4D CSC Segments is the CSCSegmentProduc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configuration parameters for this modu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RecoLocalMuon/CSCSegment/data/cscSegmentAlgoSK.cf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RecoLocalMuon/CSCSegment/data/cscSegmentAlgoTC.cf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dule must be an EDProduce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gmentproducer = CSCSegmentProduc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ame of RecHitProducer producer module(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SCRecHit2DProducer = "rechitprodu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hoice of the building algo: 1 SK, 2 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32 algo_type = 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td::vector&lt;edm::Parameter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Set algo_pset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using CSCSegAlgoSK}, {using CSCSegAlgoT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algorithms are available for the re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SCSegAlgoSK: this is the original algorithm for building endcap muon track segments out of the rechit's in a CSCCha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SegAlgoTC: this is an alternative algorithm for building endcap muon track segments out of the rechit's in a CSC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efined configuration files for these algorithm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scSegmentAlgoSK.cfi&lt;/b&gt;: parameter set for the CSCSegAlgoSK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scSegmentAlgoTC.cfi&lt;/b&gt;: parameter set for the CSCSegAlgoTC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set for each algorithm has been chosen according the results obtained with a sample of single muons with flat pT (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GeV) and |eta| (0.8 to 2.4)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configuration file for the 4D CSCSegment produ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SCSegmentTest.cfg&lt;/b&gt;: for segment building from simulated rec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EDAnalyzer is implemented in the CSCSegment class. This analyzer produces some basic histos: segment building efficienc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 type, chi2 distribution, rechit per segment and built segments pe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is analyz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CSCSegmentReader.cf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@DATE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tteo S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