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lignment_SurveyAnalysis Package Alignment/Survey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Alignment/SurveyAnalysi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Alignment/SurveyAnalysi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rveyCh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Alignmen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Alignment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Dat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Inpu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InputTex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PxbD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Px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PxbImageLocal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PxbImag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Survey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urvey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Alignment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DB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Data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InputCSCfrom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InputTrackerFro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eyMisalignment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