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Validation_RecoMuon Package Validation/RecoMu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Validation/RecoMuon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Validation/RecoMuon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onTrackVali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onTrackValidator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onTrack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onTrackResidual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MuonVali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onSeed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lobalMuonMatch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