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Framework Package FWCore/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Framework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Framework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contains the base and core framework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Product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default_record_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Key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xy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roxy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EventSetupRecord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EventSetupRecordProvid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Record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RecordInterval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_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eFunctorDeco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roxyFactory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Provenance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data_registration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_depen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Get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Interval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Provide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ProviderFact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ProviderFactory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Provid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_registration_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yp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CTypeTag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ource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ourc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VSync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ata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ayed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oxy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ecor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_hel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Registry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anc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ArgumentFactory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Facto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Factory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Exec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Name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Modul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hedule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InputSource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