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Tracker_Records Package SimTracker/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Tracker/Record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Tracker/Record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tore the records of Track and Vertex Associ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kAssociat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texAssociator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G. Ce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