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ackPropagation_SteppingHelixPropagator Package TrackPropagation/SteppingHelix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TrackPropagation/SteppingHelixPropagator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TrackPropagation/SteppingHelixPropagato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SteppingHelixPropagator: a propagator using a simplified geometry/materia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Helix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::propagate(FTS, Cylinder) and ::propagate(FTS, Plane) methods are avia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agator abstract base clas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TS  ::propagate(FTS, GlobalPoint) provides extrapolation to PCA to a point (useful for vertex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TS  ::propagate(FTS, GlobalPoint, GlobalPoint) provides extrapolation to PCA to a line (e.g., beam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two methods are only available as members of SteppingHelixPropagato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rough Propagator class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pagator can be configured to propagate (via ES/.cfi or via "PropagationDire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alongMomentum -- the direction of propagation is along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oppositeToMomentum -- the direction of propagation is opposite to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anyDirection -- the direction is estimated internally as the direction of the shorter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in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behavior can be controlled by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preferable though to just use what's set in the standard .cf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bool debug = val -- turn on/off (val=true/false [default false]) debug output: CAREFUL it's VERY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bool AssumeNoMaterial = val -- turn off/on (val=true/false [default false]) material effects (eloss, multiple scatt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bool NoErrorPropagation = val -- turn off/on (val=true/false [default false]) error propagation (was a significant speed up eons 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bool useMagVolumes = val -- turn on/off (val=true/false [default true]) accounting for MagVolume boundaries. Helps to account for B-field irregularities (effect: internally stop at each MagVolume bound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bool useMatVolumes = val -- turn on/off (val=true/false [default true]) accounting for material volume boundaries. Helps to account for material irregularities (effect: internally stop at each material volume boundary). The volumes are defined specific to the propagator and are presently hard-coded (the plan is to get it available through det description some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bool returnTangentPlane = val -- do/do-not (val=true/false [default true]) return a TSOS built on a tangent plane for input propagation to a non-Plan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bool sendLogWarning = val -- turn on/off (val=true/false [default false]) LogWarning messages for propagati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# bool ApplyRadX0Correction = val -- turn on/off (val=true/false [default true]) accounting for non-linear growth of sigma^2 of the multiple scattering component (pick up of non-Gaussian tails) (see mor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c/SteppingHelixPropagatorESProducer .. with module.cc -- provide a pre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.H.Propagator through the ev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/SteppingHelixPropagatorAnalyzer .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re-configured extrapolator user is advi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agator via event setup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Handle&lt;Propagator&gt; shPropA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tup.get&lt;TrackingComponentsRecord&gt;().get("SteppingHelixPropagatorAlong", shPropA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ovide a preconfigured propagator with propagation direction along momen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sponding config includ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Propagation/SteppingHelixPropagator/data/SteppingHelixPropagatorAlong.cfi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(suffix) options are "Any" and "Opposite" (see above fo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uration Configuration files for access throug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fi file names (base) correspond to the ComponentN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SteppingHelixPropagatorAlong.cfi : propagate "alongMoment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SteppingHelixPropagatorOpposite.cfi : propagate "oppositeToMoment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b SteppingHelixPropagatorAny.cfi : choose propagation direction based on a straight-line quess from inState to destSurface ("anyDirectio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HelixPropagatorAnalyzer.cc can be used to produce ntuples of MC hit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pagatorAnalyzer.cfg and .sh files help runnig th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Prop.h and .C files correspond to (compileable) root scripts for making analyzis of the ntu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on swimming is working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quality error propagation is also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tion length non-additive (1+0.036*log(x)) effects relevant to multiple scat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ly accounted assuming the path integral at the starting poi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ccounting for it is configured by default if the propagator is extracted from even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 can be handled properly if using (local to SteppingHelixPropagator only) interface with SteppingHelixState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in the cov matrix due to multiple scattering appear to be good to within a few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tails of Eloss fluctuations are not accounted for (not a Gaussian par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s of the matching values might be wider than predicted from naive model of Gaussia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Slava Krutely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