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oOnlineTools_EcalTools Package CaloOnlineTools/Ecal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oOnlineTools/Ecal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oOnlineTools/Ecal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Fe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xOrbitNumber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osmics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CHeade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splaysB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xclusiveTri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FEDError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He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ip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n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ulseShape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RecHit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URecHitH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