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ingGeometryAligner Package Geometry/TrackingGeometryAl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TrackingGeometryAlign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TrackingGeometryAlign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yAl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