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Muon Package HLTriggerOffline/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Mu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Mu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onMatcher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agateTo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