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variance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DCLowGainFra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Typ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