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EgammaObjects Package CondFormats/Egamm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Egamma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Egamma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Categor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