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EventFilter_RawDataCollector Package EventFilter/RawDataCol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EventFilter/RawDataCollecto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EventFilter/RawDataCollecto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wDataCollector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wDataFED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wData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wDataCollector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wDataCollectorBy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