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PFTau Package DQMOffline/PF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PFTau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PFTau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didate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Candidate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MET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ndidate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ndidat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ndidat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MET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nchmark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didateBenchmark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Benchmark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METBenchmark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ndidateBenchmark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ndidateDQM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ndidateManag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DQMEv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DQM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METDQM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