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Tracker_SiPixelSCurveCalibration Package CalibTracker/SiPixelSCurve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Tracker/SiPixelSCurveCalibr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Tracker/SiPixelSCurveCalibr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SCurveCalibration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SCurveCalibration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