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eneral_DataMixingModule Package SimGeneral/DataMixing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eneral/DataMixingModul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eneral/DataMixingModul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MixingEMDigi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MixingEM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MixingGeneralTrack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MixingHcalDigi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MixingHcalDigiWorker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MixingHcal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Mixing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MixingMuon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MixingSiPixel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MixingSiStripRaw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MixingSiStrip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Noise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