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hysicsTools_RecoAlgos Package PhysicsTools/RecoAl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PhysicsTools/RecoAlgos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PhysicsTools/RecoAlgo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ramework modules for RECO/AO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twiki.cern.ch/twiki/bin/view/CMS/SWGuidePhysicsTools"&gt;Analysis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ki on the Softwar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