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_DTTrigger Package L1Trigger/DT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L1Trigger/DTTrigg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L1Trigger/DTTrigg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TPG steering class, main EDProducer and EDAnalyzer. Used to generate L1 DTTPG primitives, check and validate emulat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TrigTest: Analyzer used to debug DTTPG and check it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dttriganalyzer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TrigProd: Main Producer used to generate DTTPG primitives and make them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dttpgprod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mitivesProd.cfg: example how to produce DTTPG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mitivesTest.cfg: example how to run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ned to implement interface to ES &amp;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. Battil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