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OnlineDB_SiStripESSources Package OnlineDB/SiStripES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PROJ_VERS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doc.cern.ch/swdev/viewcvs/viewcvs.cgi/CMSSW/OnlineDB/SiStripESSources/?cvsroot=CMSSW&amp;only_with_tag=@PROJ_VERS@&gt;CVS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doc.cern.ch/swdev/viewcvs/viewcvs.cgi/CMSSW/OnlineDB/SiStripESSources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PACKAGE ADMINISTATOR SHOULD REPLACE THIS SENTENCE WITH HAND-WRITTEN DOCUMENTATION SAYING WHAT THE PACKAGE DO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StripFedCablingBuilderFrom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omputer-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