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FWCore_Modules Package FWCore/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PROJ_VERS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FWCore/Modules/?cvsroot=CMSSW&amp;only_with_tag=@PROJ_VERS@&gt;CVS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FWCore/Modules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odule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Output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Content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etupRecordDataG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