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Geometry_RPCGeometry Package Geometry/RPC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Geometry/RPCGeometry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Geometry/RPCGeometry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PCCh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Geom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Roll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