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nfiguration_AlCa Package Configuration/Al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Configuration/AlCa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Configuration/AlCa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