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Calorimetry_EcalZeroSuppressionAlgos Package SimCalorimetry/EcalZeroSuppression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imCalorimetry/EcalZeroSuppressionAlgo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imCalorimetry/EcalZeroSuppression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he algorithms needed for ECAL digis zero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ystals a simple implementation of the weigth algorithm if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Zero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vialAmplitudeAl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