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MuonData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MuonData Package DataFormats/Muo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Muon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Muon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classes to all muon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DigiCollection: a collection of digis to be stored in the event. Digis are organized by DetUnit and indexed by the DetUnit's De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