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FastSimulation_CaloHitMakers Package FastSimulation/CaloHitMa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@CVS_TAG@ will be substituted at build time, no need to to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sw.cvs.cern.ch/cgi-bin/cmssw.cgi/CMSSW/FastSimulation/CaloHitMakers/?cvsroot=CMSSW&amp;only_with_tag=@CVS_TAG@&gt;Source code (CVS tag: @CVS_TAG@)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sw.cvs.cern.ch/cgi-bin/cmssw.cgi/CMSSW/FastSimulation/CaloHitMakers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hort description of what this package is supposed to provide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PACKAGE ADMINISTATOR SHOULD REPLACE THIS SENTENCE WITH HAND-WRITTEN DOCUMENTATION SAYING WHAT THE PACKAGE DO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classe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aloHit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Hit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calHit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eshowerHitM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pluginai 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plugin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modules implemented in this package and their parameter set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cppunit tests and example configuration fil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.g. completed, stable, missing featur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 Author: computer-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