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BTag_BTagTools Package RecoBTag/BTag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BTag/BTagTool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BTag/BTagTool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software tools that are shar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agg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lasses calculated the impact parameter with respect to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signed according to the je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edImpactParamete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edTransverseImpact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