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DataFormats and RPCDigi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RPCDigi Package DataFormats/RPC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RPC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RPC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efinition of digis and digi collections for the R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