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DataFormats and DTRecHit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DTRecHit Package DataFormats/DTRe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DTRecHi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DTRecHi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definition of rechits and rechit collections for the D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Hit1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Hit1D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Hi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 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Segment2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Segment2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LRecSegment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Segments and ancillary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Segment4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hamberRecSegment2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Segment4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E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angeMapAc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