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racker_TkSeedGenerator Package RecoTracker/Tk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Tracker/TkSeedGenerato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Tracker/TkSeedGenera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read RecHit collection and write a collection of s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pair of hit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GeneratorFromHitPairsConsecutiveHits creates a see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jectoryStateOnSurface, the hits and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SeedGeneratorFrom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SeedGeneratorFromPixel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PixelLess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Pixel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FromConsecutiv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GeneratorForCos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GeneratorFromHitPairsConsecutiv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GeneratorFromHit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GeneratorFromLayer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GeneratorFromTracking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Pixel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PixelLess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eeds from a single muon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lobalPixelSeed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eed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eeds and analyz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Seed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eeds from cosmic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smic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al seed generators should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ichele Pio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