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a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TBCalo_HcalTBTools Package RecoTBCalo/HcalTB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TBCalo/HcalTBTools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TBCalo/HcalTBTool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ools useful for HCAL testbeam and teststa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TBTriggerFilter : EDFilter based on trigger types recorded at testb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hcaltbfilter-beam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\subsection tests Unit tests and examp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TBTriggerFilter :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ture developments expected, from TB0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J. 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