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eneral_HepPDTRecord Package SimGeneral/HepPD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General/HepPDTRecord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General/HepPDTRecor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fining the Particle Data Table record for the Ev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DTRecord: Particle Data Tab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how to fetch the Particle Data Table from the Event Set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dm::EventSetup &amp; es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::ESHandle&amp;lt;DefaultConfig::ParticleDataTable&amp;gt; pd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.getData( pd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Should be updated to use the non-CHLEP HepPD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