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SCGeometryBuilder Package Geometry/CSC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CSCGeometry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CSCGeometry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