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iStripRawToDigi Package EventFilter/SiStrip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SiStripRawTo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SiStrip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SiStripRawToDigi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tripRawToDigi) that read the strip tracker FED raw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RawData/FEDRawData) and convert their payloads into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tripDigi and SiStripRawDigi), depending on the FED rea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four: zero suppressed, virgin raw, processed raw, 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tripRawToDigiModule also handles the "Trigger FED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AQ when operating in local DAQ mode (only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terpreted as a normal FED buffer, but is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1023. The buffer contains information on ru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, etc, as well as commissioning-related parame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commissioning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OldSiStripDigiToRaw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SiStripDigiToRaw) take digis as input and create FED buffer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FEDRawDataCollection), with the payload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FED read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awToDigi and DigiToRaw converters use the readou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st defines the connections between the front-end hybr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(SiStripFedCabling), accessible via the Event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lug-in module is SiStripTrivialDigi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mmy digis (with positions and ADC valu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) and attaches them to th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gi source for the DigiToRaw module and 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Analysis provides a simple analysis of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ositions and "landau's", to be used as a debug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iStrip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iStripDigiToRaw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d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iStripDigiToRawModule Takes FED buffers, wrapped by the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as input and creates dig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Module Takes digis as input and creates F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by the FEDRawData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Source Generates "dummy" digis with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values defined using a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Essentially complete. Run-time error handling to be develop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