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CSCObjects Package CondFormats/CSC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CSCObj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CSC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Time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nnel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at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hipSpeed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sGain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L1TP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Noi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Pede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DU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DC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QM_DC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L1TP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Map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Noi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Pede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adout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adoutMappingForSlic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adoutMapping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TriggerElectronics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TriggerElectronicsMapping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Trigger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TriggerMapping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TriggerSimpl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