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DTTriggerServerPhi Package L1Trigger/DTTriggerServer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DTTriggerServerPh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DTTriggerServerPh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emulation of the DTSS/DTSM subsystems for the DT-TPG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ChambPh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S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provie usable modu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implement interface to ES &amp;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. Battil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