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Higgs Package HLTriggerOffline/H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Higg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Higg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Higgs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HiggsSub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Higgs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Higgs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