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RecoBTag_TrackProbability Package RecoBTag/Track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doc.cern.ch/swdev/viewcvs/viewcvs.cgi/CMSSW/RecoBTag/TrackProbabilit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doc.cern.ch/swdev/viewcvs/viewcvs.cgi/CMSSW/RecoBTag/TrackProbabilit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gs b hadrons by calculating a probability tag based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parameter signific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gramProbabilityEstim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lassFilter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lass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Probability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ack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A.Ri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