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Tracker_TrackProducer Package RecoTracker/Track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Tracker/TrackProducer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Tracker/TrackProduc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 module to construct Tracks and TrackExtr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Producer : Create the TrackProducer frame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producer module build Track and TrackExtra from TrackCandidate. The Track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both from Combinatorial Track Finder then from Road Search Track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the track throught the detector during the fitting phase the TrackProduc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wo different propagator: the analytical propagator and the propagator with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fi configuration files allow to run the TrackProducer with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chain using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track finder with analytical 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CTFFinalFitAnalytical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ial track finder with material 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CTFFinalFitWithMaterial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search track finder with analytical 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SFinalFitAnalytical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search track finder with material 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SFinalFitWithMaterial.cf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Producer is complete. Bug fixing and code optimization are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S. Mag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