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_SiStripMonitorHardware Package DQM/SiStripMonitor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/SiStripMonitorHardware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/SiStripMonitorHardwar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Y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FED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FEDSpy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SpyDigi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SpyEventM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Spy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Spy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