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coLocalTracker_SiStripRecHitConverter Package RecoLocalTracker/SiStripRecHit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RecoLocalTracker/SiStripRecHitConverte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RecoLocalTracker/SiStripRecHitConverte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reates RecHits from Clusters in silicon strip detectors and matches RecHits in glued det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RecHitConverter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RecHit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RecHitMatcherES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RecHitM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pCPEES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pCPEfromTrackAngleES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pCPEfromTrack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pC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RecHitConverter Base EDProducer (configuration file: SiStripRecHitConverter.cfi). Hit position is calculated using a StripCPE. By default StripCPEfromTrackAngle is used and in the first iteration the track is assumed to be a straight line from the origin. The SiStripRecHitConverter produces three separate collection of hits on rphi, stereo and glued dets. Parameters: used ClusterProducer StripCPE and M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pCPEESProducer     Base cluster parameter estimator which calculates the local position and local error for the hit without track angle but including correction for the Lorentz shift (configuration file: StripCPE.cfi). Parameters: double TanLorentzAnglePerTesla (default= 0.032); bool UseMagneticField (default=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pCPEfromTrackAngleESProducer Improved cluster parameter estimator from ORCA. (configuration file: StripCPEfromTrackAngle.cfi) Parameters: see  StripCPEESProdu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RecHitMatcherESProducer   RecHit matcher (configuration file: SiStripRecHitMatcher.cfi). Hits on rphi and stereo dets are matched by projecting them on the glued det according to the track direction. In the first iteration the track is assumed to be a straight line from the origin. The error is calculated according to TN/95-170. Hits are matched if they are NSigmaInside*error far from detector bounds. Parameters: double NSigmaInside (default=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configuration file is available in test/DigisToRecHit.cfg. An example for reading the strip RecHit collections is given in test/DigisToRecHitRea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. Missing feature: position estimator for large clusters and eta function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