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JetMET Package DQMOffline/Jet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JetME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JetME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amHalo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CertificationJe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H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T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DC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P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orr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orr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SY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sy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Halo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CertificationJe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SY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