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ireworks_ParticleFlow Package Fireworks/Particle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Fireworks/ParticleFlow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Fireworks/ParticleFlow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WLegoEvePFCand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PFClusterRPZ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PFGe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PFLegoRec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PFM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PFRhoPhiRec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PFTrack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TrackType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WPFBlockProxy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PFClusterLegoProxy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PFClusterRPZProxy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PFEcalRecHitLegoProxy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PFEcalRecHitRPProxy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PFPatJet3DProxy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PFPatJetLegoProxy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PFTrack3DProxy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PFTrackBaseProxy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PFTrackLegoProxy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WPFTrackRPZProxyBui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