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ration_IsolatedParticles Package Calibration/Isolated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ration/IsolatedPartic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ration/IsolatedPartic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Propagat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Si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SimInfo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Isolation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IdFromEta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Calo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CaloHi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Dis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Eta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Si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ingSi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ECALD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HCALD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ALMatrix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HC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HCALMatrix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Gen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ParticlesGenerated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Tracks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TracksHcal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TracksN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