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Formats_EgammaCandidates Package DataFormats/EgammaCand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DataFormats/EgammaCandidates/?cvsroot=CMSSW&gt;CVS head for this package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DataFormats/EgammaCandidate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classes for high level Egamma Reco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Electron: Electron from associated reco::Track and reco::Super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Photon: Photon from an associated reco::Super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co::ElectronCandidate: Electron candidate with associated reco::Track and reco::SuperClu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subclass of reco::Candi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co::PhotonCandidate: Photon candidate with an associated reco::SuperClu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subclass of reco::Candi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typedef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ElectronCollection: collection of reco::Electr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ElectronRef: persistent reference to a reco::Electr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ElectronRefProd: reference to a reco::Electron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ElectronRefVector: vector of references to reco::Electron objects in the sam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electron_iterator: iterator over a vector of references to reco::Electron objects in the sam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PhotonCollection: collection of reco::Phot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PhotonRef: persistent reference to a reco::Phot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PhotonRefProd: reference to a reco::Photon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PhotonRefVector: vector of references to reco::Photon objects in the sam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::photon_iterator: iterator over a vector of references to reco::Photon objects in the sam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@DATE@ &lt;a href="mailto:rahatlou@cern.ch"&gt;Shahram Rahatlou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