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RecoMuon_TrackerSeedGenerator Package RecoMuon/TrackerSeed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RecoMuon/TrackerSeedGenerator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RecoMuon/TrackerSeedGenerator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provides a class to produce a collection of Trajectory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pired by a StandAloneMu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uonSeedFromConsecutive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ckerSeedGenerator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ckerSeed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ackerSeedGeneratorFactory : The seal::PluginFactory fo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ySeed using different algorithms.  To use the TrackerSeedGeneratorFactory, add the following to your code: (see RecoMuon/TrackingTools for more information about MuonServiceProx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to you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ervic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et serviceParameters = parameterSet.getParameter&lt;ParameterSet&gt;("ServiceParameter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rvice = new MuonServiceProxy(serviceParameter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tart seed gen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et seedGenPSet = par.getParameter&lt;ParameterSet&gt;("SeedGeneratorParameter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string seedGenName = seedGenPSet.getParameter&lt;std::string&gt;("ComponentNam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TkSeedGenerator = TrackerSeedGeneratorFactory::get()-&gt;create(seedGenName, seedGenP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TkSeedGenerator-&gt;init(theServi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per event, you must update the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TkSeedGenerator-&gt;setEvent(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algorithms Available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one of the available algorithms to generate the StandAloneMuon inspired trajectory s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SGFromPixel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&lt;b&gt;.cfg&lt;/b&gt; file,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RecoMuon/TrackerSeedGenerator/data/TSGFromPixelPairs.cfi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TSGFromPixelPairs.cf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SGFromPixelTrip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&lt;b&gt;.cfg&lt;/b&gt; file,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RecoMuon/TrackerSeedGenerator/data/TSGFromPixelTriplets.cfi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TSGFromPixelTriplets.cf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SGForRoad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&lt;b&gt;.cfg&lt;/b&gt; file,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RecoMuon/TrackerSeedGenerator/data/TSGForRoadSearch.cfi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TSGForRoadSearch.cf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status Status and planned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!-- e.g. completed, stable, missing features -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development in RecoTracker/TkSeedGenerator has sp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ganization and development of RecoMuon/TrackerSeedGenerato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uon/TrackerSeedGenerator uses standard RecoTracker classes. 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velopment includes a SmartSeeder which will start with s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it triplets and then attemp a seed from hit pairs if th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t seed fails.  Also, the smart seeder will attemt to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types based on the position in the detector (for examp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pixel-strip seed in the very forward reg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