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DTSectorCollector Package L1Trigger/DTSector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DTSectorCollec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DTSectorCollec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Trigger Unit implementation and the Sector Collector emulation for the DT-TPG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SCTrig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ect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ectCollPh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ectCollThSe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provide modu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implement interface to ES &amp;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. Battil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