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astSimulation_Utilities Package FastSimulation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FastSimulation/Utilities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FastSimulation/Utiliti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seNumericalRandom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mos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Functio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mmaNumerical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ussian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ndauFluctuatio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Histogram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