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IORawData and DTCommissioning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ORawData_DTCommissioning Package IORawData/DTCommis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IORawData/DTCommissionin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IORawData/DTCommissionin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put source to read raw data files of DT commissioning, sector test and DT testbeam, and put them 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FIXME: add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File.cfg : example cards to create a digi files reading the raw data from a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Pool.cfg: example cards to read back the digi file created with read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Author: Nicola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