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ORawData_HcalTBInputService Package IORawData/HcalTBInput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IORawData/HcalTBInputService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IORawData/HcalTBInputServic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modules to load raw data from HCAL Testbe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write the FEDRawData into a HCAL Testbe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Source : Read raw data from HCAL Testbe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calTBSource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Writer : Write raw data (from FEDRawData) into an HCAL Testbeam-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calTBWriter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,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J.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