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DataFormats_FEDRawData Package DataFormats/FEDRaw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esc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Short description of what this package is supposed to provid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to store raw data blocks in the event. FED data blocks are required to have correct padding (64 b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 of FED ids are assigned to specific sub-detectors. Once FED ids have been assigned, they must 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This table must be created with DataFormats/FEDRawData/doc/createFEDtable.py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width='75%' border='1' align='cent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 style='color:#FF0000'&gt;&lt;th&gt;Detector&lt;/th&gt;&lt;th&gt;Min FED id (decimal)&lt;/th&gt;&lt;th&gt;Max FED id (decimal)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 style='color:#000000'&gt;&lt;td&gt;&lt;div align='center'&gt;SiPixel&lt;/div&gt;&lt;/td&gt;&lt;td&gt;&lt;div align='center'&gt;0&lt;/div&gt;&lt;/td&gt;&lt;td&gt;&lt;div align='center'&gt;40&lt;/div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 style='color:#FF0000'&gt;&lt;td&gt;&lt;div align='center'&gt;Free IDs&lt;/div&gt;&lt;/td&gt;&lt;td&gt;&lt;div align='center'&gt;41&lt;/div&gt;&lt;/td&gt;&lt;td&gt;&lt;div align='center'&gt;49&lt;/div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 style='color:#000000'&gt;&lt;td&gt;&lt;div align='center'&gt;SiStrip&lt;/div&gt;&lt;/td&gt;&lt;td&gt;&lt;div align='center'&gt;50&lt;/div&gt;&lt;/td&gt;&lt;td&gt;&lt;div align='center'&gt;489&lt;/div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 style='color:#FF0000'&gt;&lt;td&gt;&lt;div align='center'&gt;Free IDs&lt;/div&gt;&lt;/td&gt;&lt;td&gt;&lt;div align='center'&gt;490&lt;/div&gt;&lt;/td&gt;&lt;td&gt;&lt;div align='center'&gt;519&lt;/div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 style='color:#000000'&gt;&lt;td&gt;&lt;div align='center'&gt;PreShower&lt;/div&gt;&lt;/td&gt;&lt;td&gt;&lt;div align='center'&gt;520&lt;/div&gt;&lt;/td&gt;&lt;td&gt;&lt;div align='center'&gt;575&lt;/div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 style='color:#FF0000'&gt;&lt;td&gt;&lt;div align='center'&gt;Free IDs&lt;/div&gt;&lt;/td&gt;&lt;td&gt;&lt;div align='center'&gt;576&lt;/div&gt;&lt;/td&gt;&lt;td&gt;&lt;div align='center'&gt;576&lt;/div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 style='color:#000000'&gt;&lt;td&gt;&lt;div align='center'&gt;TotemTrigger&lt;/div&gt;&lt;/td&gt;&lt;td&gt;&lt;div align='center'&gt;577&lt;/div&gt;&lt;/td&gt;&lt;td&gt;&lt;div align='center'&gt;577&lt;/div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 style='color:#000000'&gt;&lt;td&gt;&lt;div align='center'&gt;TotemRPHorizontal&lt;/div&gt;&lt;/td&gt;&lt;td&gt;&lt;div align='center'&gt;578&lt;/div&gt;&lt;/td&gt;&lt;td&gt;&lt;div align='center'&gt;581&lt;/div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 style='color:#000000'&gt;&lt;td&gt;&lt;div align='center'&gt;CTPPSDiamond&lt;/div&gt;&lt;/td&gt;&lt;td&gt;&lt;div align='center'&gt;582&lt;/div&gt;&lt;/td&gt;&lt;td&gt;&lt;div align='center'&gt;583&lt;/div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 style='color:#000000'&gt;&lt;td&gt;&lt;div align='center'&gt;TotemRPVertical&lt;/div&gt;&lt;/td&gt;&lt;td&gt;&lt;div align='center'&gt;584&lt;/div&gt;&lt;/td&gt;&lt;td&gt;&lt;div align='center'&gt;585&lt;/div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 style='color:#000000'&gt;&lt;td&gt;&lt;div align='center'&gt;TotemRPTimingVertical&lt;/div&gt;&lt;/td&gt;&lt;td&gt;&lt;div align='center'&gt;586&lt;/div&gt;&lt;/td&gt;&lt;td&gt;&lt;div align='center'&gt;587&lt;/div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 style='color:#FF0000'&gt;&lt;td&gt;&lt;div align='center'&gt;Free IDs&lt;/div&gt;&lt;/td&gt;&lt;td&gt;&lt;div align='center'&gt;586&lt;/div&gt;&lt;/td&gt;&lt;td&gt;&lt;div align='center'&gt;599&lt;/div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 style='color:#000000'&gt;&lt;td&gt;&lt;div align='center'&gt;ECAL&lt;/div&gt;&lt;/td&gt;&lt;td&gt;&lt;div align='center'&gt;600&lt;/div&gt;&lt;/td&gt;&lt;td&gt;&lt;div align='center'&gt;670&lt;/div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 style='color:#FF0000'&gt;&lt;td&gt;&lt;div align='center'&gt;Free IDs&lt;/div&gt;&lt;/td&gt;&lt;td&gt;&lt;div align='center'&gt;671&lt;/div&gt;&lt;/td&gt;&lt;td&gt;&lt;div align='center'&gt;689&lt;/div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 style='color:#000000'&gt;&lt;td&gt;&lt;div align='center'&gt;CASTOR&lt;/div&gt;&lt;/td&gt;&lt;td&gt;&lt;div align='center'&gt;690&lt;/div&gt;&lt;/td&gt;&lt;td&gt;&lt;div align='center'&gt;693&lt;/div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 style='color:#FF0000'&gt;&lt;td&gt;&lt;div align='center'&gt;Free IDs&lt;/div&gt;&lt;/td&gt;&lt;td&gt;&lt;div align='center'&gt;694&lt;/div&gt;&lt;/td&gt;&lt;td&gt;&lt;div align='center'&gt;699&lt;/div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 style='color:#000000'&gt;&lt;td&gt;&lt;div align='center'&gt;HCAL&lt;/div&gt;&lt;/td&gt;&lt;td&gt;&lt;div align='center'&gt;700&lt;/div&gt;&lt;/td&gt;&lt;td&gt;&lt;div align='center'&gt;731&lt;/div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 style='color:#FF0000'&gt;&lt;td&gt;&lt;div align='center'&gt;Free IDs&lt;/div&gt;&lt;/td&gt;&lt;td&gt;&lt;div align='center'&gt;732&lt;/div&gt;&lt;/td&gt;&lt;td&gt;&lt;div align='center'&gt;734&lt;/div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 style='color:#000000'&gt;&lt;td&gt;&lt;div align='center'&gt;LUMISCALERS&lt;/div&gt;&lt;/td&gt;&lt;td&gt;&lt;div align='center'&gt;735&lt;/div&gt;&lt;/td&gt;&lt;td&gt;&lt;div align='center'&gt;735&lt;/div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 style='color:#FF0000'&gt;&lt;td&gt;&lt;div align='center'&gt;Free IDs&lt;/div&gt;&lt;/td&gt;&lt;td&gt;&lt;div align='center'&gt;736&lt;/div&gt;&lt;/td&gt;&lt;td&gt;&lt;div align='center'&gt;744&lt;/div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 style='color:#000000'&gt;&lt;td&gt;&lt;div align='center'&gt;TriggerGCT&lt;/div&gt;&lt;/td&gt;&lt;td&gt;&lt;div align='center'&gt;745&lt;/div&gt;&lt;/td&gt;&lt;td&gt;&lt;div align='center'&gt;749&lt;/div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 style='color:#000000'&gt;&lt;td&gt;&lt;div align='center'&gt;CSC&lt;/div&gt;&lt;/td&gt;&lt;td&gt;&lt;div align='center'&gt;750&lt;/div&gt;&lt;/td&gt;&lt;td&gt;&lt;div align='center'&gt;757&lt;/div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 style='color:#FF0000'&gt;&lt;td&gt;&lt;div align='center'&gt;Free IDs&lt;/div&gt;&lt;/td&gt;&lt;td&gt;&lt;div align='center'&gt;758&lt;/div&gt;&lt;/td&gt;&lt;td&gt;&lt;div align='center'&gt;759&lt;/div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 style='color:#000000'&gt;&lt;td&gt;&lt;div align='center'&gt;CSCTF&lt;/div&gt;&lt;/td&gt;&lt;td&gt;&lt;div align='center'&gt;760&lt;/div&gt;&lt;/td&gt;&lt;td&gt;&lt;div align='center'&gt;760&lt;/div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 style='color:#FF0000'&gt;&lt;td&gt;&lt;div align='center'&gt;Free IDs&lt;/div&gt;&lt;/td&gt;&lt;td&gt;&lt;div align='center'&gt;761&lt;/div&gt;&lt;/td&gt;&lt;td&gt;&lt;div align='center'&gt;769&lt;/div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 style='color:#000000'&gt;&lt;td&gt;&lt;div align='center'&gt;DT&lt;/div&gt;&lt;/td&gt;&lt;td&gt;&lt;div align='center'&gt;770&lt;/div&gt;&lt;/td&gt;&lt;td&gt;&lt;div align='center'&gt;779&lt;/div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 style='color:#000000'&gt;&lt;td&gt;&lt;div align='center'&gt;DTTF&lt;/div&gt;&lt;/td&gt;&lt;td&gt;&lt;div align='center'&gt;780&lt;/div&gt;&lt;/td&gt;&lt;td&gt;&lt;div align='center'&gt;780&lt;/div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 style='color:#FF0000'&gt;&lt;td&gt;&lt;div align='center'&gt;Free IDs&lt;/div&gt;&lt;/td&gt;&lt;td&gt;&lt;div align='center'&gt;781&lt;/div&gt;&lt;/td&gt;&lt;td&gt;&lt;div align='center'&gt;789&lt;/div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 style='color:#000000'&gt;&lt;td&gt;&lt;div align='center'&gt;RPC&lt;/div&gt;&lt;/td&gt;&lt;td&gt;&lt;div align='center'&gt;790&lt;/div&gt;&lt;/td&gt;&lt;td&gt;&lt;div align='center'&gt;795&lt;/div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 style='color:#FF0000'&gt;&lt;td&gt;&lt;div align='center'&gt;Free IDs&lt;/div&gt;&lt;/td&gt;&lt;td&gt;&lt;div align='center'&gt;796&lt;/div&gt;&lt;/td&gt;&lt;td&gt;&lt;div align='center'&gt;811&lt;/div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 style='color:#000000'&gt;&lt;td&gt;&lt;div align='center'&gt;TriggerGTP&lt;/div&gt;&lt;/td&gt;&lt;td&gt;&lt;div align='center'&gt;812&lt;/div&gt;&lt;/td&gt;&lt;td&gt;&lt;div align='center'&gt;813&lt;/div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 style='color:#000000'&gt;&lt;td&gt;&lt;div align='center'&gt;TriggerEGTP&lt;/div&gt;&lt;/td&gt;&lt;td&gt;&lt;div align='center'&gt;814&lt;/div&gt;&lt;/td&gt;&lt;td&gt;&lt;div align='center'&gt;814&lt;/div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 style='color:#000000'&gt;&lt;td&gt;&lt;div align='center'&gt;TriggerLTCmtcc&lt;/div&gt;&lt;/td&gt;&lt;td&gt;&lt;div align='center'&gt;815&lt;/div&gt;&lt;/td&gt;&lt;td&gt;&lt;div align='center'&gt;815&lt;/div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 style='color:#000000'&gt;&lt;td&gt;&lt;div align='center'&gt;TriggerLTCTrigger&lt;/div&gt;&lt;/td&gt;&lt;td&gt;&lt;div align='center'&gt;816&lt;/div&gt;&lt;/td&gt;&lt;td&gt;&lt;div align='center'&gt;816&lt;/div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 style='color:#000000'&gt;&lt;td&gt;&lt;div align='center'&gt;TriggerLTC&lt;/div&gt;&lt;/td&gt;&lt;td&gt;&lt;div align='center'&gt;816&lt;/div&gt;&lt;/td&gt;&lt;td&gt;&lt;div align='center'&gt;824&lt;/div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 style='color:#000000'&gt;&lt;td&gt;&lt;div align='center'&gt;TriggerLTCHCAL&lt;/div&gt;&lt;/td&gt;&lt;td&gt;&lt;div align='center'&gt;817&lt;/div&gt;&lt;/td&gt;&lt;td&gt;&lt;div align='center'&gt;817&lt;/div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 style='color:#000000'&gt;&lt;td&gt;&lt;div align='center'&gt;TriggerLTCSiStrip&lt;/div&gt;&lt;/td&gt;&lt;td&gt;&lt;div align='center'&gt;818&lt;/div&gt;&lt;/td&gt;&lt;td&gt;&lt;div align='center'&gt;818&lt;/div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 style='color:#000000'&gt;&lt;td&gt;&lt;div align='center'&gt;TriggerLTCECAL&lt;/div&gt;&lt;/td&gt;&lt;td&gt;&lt;div align='center'&gt;819&lt;/div&gt;&lt;/td&gt;&lt;td&gt;&lt;div align='center'&gt;819&lt;/div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 style='color:#000000'&gt;&lt;td&gt;&lt;div align='center'&gt;TriggerLTCTotemCastor&lt;/div&gt;&lt;/td&gt;&lt;td&gt;&lt;div align='center'&gt;820&lt;/div&gt;&lt;/td&gt;&lt;td&gt;&lt;div align='center'&gt;820&lt;/div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 style='color:#000000'&gt;&lt;td&gt;&lt;div align='center'&gt;TriggerLTCRPC&lt;/div&gt;&lt;/td&gt;&lt;td&gt;&lt;div align='center'&gt;821&lt;/div&gt;&lt;/td&gt;&lt;td&gt;&lt;div align='center'&gt;821&lt;/div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 style='color:#000000'&gt;&lt;td&gt;&lt;div align='center'&gt;TriggerLTCCSC&lt;/div&gt;&lt;/td&gt;&lt;td&gt;&lt;div align='center'&gt;822&lt;/div&gt;&lt;/td&gt;&lt;td&gt;&lt;div align='center'&gt;822&lt;/div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 style='color:#000000'&gt;&lt;td&gt;&lt;div align='center'&gt;TriggerLTCDT&lt;/div&gt;&lt;/td&gt;&lt;td&gt;&lt;div align='center'&gt;823&lt;/div&gt;&lt;/td&gt;&lt;td&gt;&lt;div align='center'&gt;823&lt;/div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 style='color:#000000'&gt;&lt;td&gt;&lt;div align='center'&gt;TriggerLTCSiPixel&lt;/div&gt;&lt;/td&gt;&lt;td&gt;&lt;div align='center'&gt;824&lt;/div&gt;&lt;/td&gt;&lt;td&gt;&lt;div align='center'&gt;824&lt;/div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 style='color:#FF0000'&gt;&lt;td&gt;&lt;div align='center'&gt;Free IDs&lt;/div&gt;&lt;/td&gt;&lt;td&gt;&lt;div align='center'&gt;825&lt;/div&gt;&lt;/td&gt;&lt;td&gt;&lt;div align='center'&gt;829&lt;/div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 style='color:#000000'&gt;&lt;td&gt;&lt;div align='center'&gt;CSCDDU&lt;/div&gt;&lt;/td&gt;&lt;td&gt;&lt;div align='center'&gt;830&lt;/div&gt;&lt;/td&gt;&lt;td&gt;&lt;div align='center'&gt;869&lt;/div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 style='color:#FF0000'&gt;&lt;td&gt;&lt;div align='center'&gt;Free IDs&lt;/div&gt;&lt;/td&gt;&lt;td&gt;&lt;div align='center'&gt;870&lt;/div&gt;&lt;/td&gt;&lt;td&gt;&lt;div align='center'&gt;879&lt;/div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 style='color:#000000'&gt;&lt;td&gt;&lt;div align='center'&gt;CSCContingency&lt;/div&gt;&lt;/td&gt;&lt;td&gt;&lt;div align='center'&gt;880&lt;/div&gt;&lt;/td&gt;&lt;td&gt;&lt;div align='center'&gt;887&lt;/div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 style='color:#FF0000'&gt;&lt;td&gt;&lt;div align='center'&gt;Free IDs&lt;/div&gt;&lt;/td&gt;&lt;td&gt;&lt;div align='center'&gt;888&lt;/div&gt;&lt;/td&gt;&lt;td&gt;&lt;div align='center'&gt;889&lt;/div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 style='color:#000000'&gt;&lt;td&gt;&lt;div align='center'&gt;CSCTFSP&lt;/div&gt;&lt;/td&gt;&lt;td&gt;&lt;div align='center'&gt;890&lt;/div&gt;&lt;/td&gt;&lt;td&gt;&lt;div align='center'&gt;901&lt;/div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 style='color:#000000'&gt;&lt;td&gt;&lt;div align='center'&gt;DAQeFED&lt;/div&gt;&lt;/td&gt;&lt;td&gt;&lt;div align='center'&gt;902&lt;/div&gt;&lt;/td&gt;&lt;td&gt;&lt;div align='center'&gt;931&lt;/div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 style='color:#FF0000'&gt;&lt;td&gt;&lt;div align='center'&gt;Free IDs&lt;/div&gt;&lt;/td&gt;&lt;td&gt;&lt;div align='center'&gt;932&lt;/div&gt;&lt;/td&gt;&lt;td&gt;&lt;div align='center'&gt;1021&lt;/div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 style='color:#000000'&gt;&lt;td&gt;&lt;div align='center'&gt;MetaDataSoftFED&lt;/div&gt;&lt;/td&gt;&lt;td&gt;&lt;div align='center'&gt;1022&lt;/div&gt;&lt;/td&gt;&lt;td&gt;&lt;div align='center'&gt;1022&lt;/div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 style='color:#000000'&gt;&lt;td&gt;&lt;div align='center'&gt;DAQmFED&lt;/div&gt;&lt;/td&gt;&lt;td&gt;&lt;div align='center'&gt;1023&lt;/div&gt;&lt;/td&gt;&lt;td&gt;&lt;div align='center'&gt;1023&lt;/div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 style='color:#000000'&gt;&lt;td&gt;&lt;div align='center'&gt;TCDSuTCA&lt;/div&gt;&lt;/td&gt;&lt;td&gt;&lt;div align='center'&gt;1024&lt;/div&gt;&lt;/td&gt;&lt;td&gt;&lt;div align='center'&gt;1099&lt;/div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 style='color:#000000'&gt;&lt;td&gt;&lt;div align='center'&gt;HCALuTCA&lt;/div&gt;&lt;/td&gt;&lt;td&gt;&lt;div align='center'&gt;1100&lt;/div&gt;&lt;/td&gt;&lt;td&gt;&lt;div align='center'&gt;1199&lt;/div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 style='color:#000000'&gt;&lt;td&gt;&lt;div align='center'&gt;SiPixeluTCA&lt;/div&gt;&lt;/td&gt;&lt;td&gt;&lt;div align='center'&gt;1200&lt;/div&gt;&lt;/td&gt;&lt;td&gt;&lt;div align='center'&gt;1349&lt;/div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 style='color:#000000'&gt;&lt;td&gt;&lt;div align='center'&gt;RCT&lt;/div&gt;&lt;/td&gt;&lt;td&gt;&lt;div align='center'&gt;1350&lt;/div&gt;&lt;/td&gt;&lt;td&gt;&lt;div align='center'&gt;1359&lt;/div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 style='color:#FF0000'&gt;&lt;td&gt;&lt;div align='center'&gt;Free IDs&lt;/div&gt;&lt;/td&gt;&lt;td&gt;&lt;div align='center'&gt;1360&lt;/div&gt;&lt;/td&gt;&lt;td&gt;&lt;div align='center'&gt;1368&lt;/div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 style='color:#000000'&gt;&lt;td&gt;&lt;div align='center'&gt;DTUROS&lt;/div&gt;&lt;/td&gt;&lt;td&gt;&lt;div align='center'&gt;1369&lt;/div&gt;&lt;/td&gt;&lt;td&gt;&lt;div align='center'&gt;1371&lt;/div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 style='color:#000000'&gt;&lt;td&gt;&lt;div align='center'&gt;TriggerUpgrade&lt;/div&gt;&lt;/td&gt;&lt;td&gt;&lt;div align='center'&gt;1372&lt;/div&gt;&lt;/td&gt;&lt;td&gt;&lt;div align='center'&gt;1409&lt;/div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 style='color:#000000'&gt;&lt;td&gt;&lt;div align='center'&gt;SiPixelAMC13&lt;/div&gt;&lt;/td&gt;&lt;td&gt;&lt;div align='center'&gt;1410&lt;/div&gt;&lt;/td&gt;&lt;td&gt;&lt;div align='center'&gt;1449&lt;/div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 style='color:#000000'&gt;&lt;td&gt;&lt;div align='center'&gt;SiPixelTest&lt;/div&gt;&lt;/td&gt;&lt;td&gt;&lt;div align='center'&gt;1450&lt;/div&gt;&lt;/td&gt;&lt;td&gt;&lt;div align='center'&gt;1461&lt;/div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 style='color:#000000'&gt;&lt;td&gt;&lt;div align='center'&gt;CTPPSPixels&lt;/div&gt;&lt;/td&gt;&lt;td&gt;&lt;div align='center'&gt;1462&lt;/div&gt;&lt;/td&gt;&lt;td&gt;&lt;div align='center'&gt;1466&lt;/div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 style='color:#000000'&gt;&lt;td&gt;&lt;div align='center'&gt;GEM&lt;/div&gt;&lt;/td&gt;&lt;td&gt;&lt;div align='center'&gt;1467&lt;/div&gt;&lt;/td&gt;&lt;td&gt;&lt;div align='center'&gt;1472&lt;/div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 style='color:#000000'&gt;&lt;td&gt;&lt;div align='center'&gt;ME0&lt;/div&gt;&lt;/td&gt;&lt;td&gt;&lt;div align='center'&gt;1473&lt;/div&gt;&lt;/td&gt;&lt;td&gt;&lt;div align='center'&gt;1478&lt;/div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 style='color:#FF0000'&gt;&lt;td&gt;&lt;div align='center'&gt;Free IDs&lt;/div&gt;&lt;/td&gt;&lt;td&gt;&lt;div align='center'&gt;1479&lt;/div&gt;&lt;/td&gt;&lt;td&gt;&lt;div align='center'&gt;1499&lt;/div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 style='color:#000000'&gt;&lt;td&gt;&lt;div align='center'&gt;SiPixel2nduTCA&lt;/div&gt;&lt;/td&gt;&lt;td&gt;&lt;div align='center'&gt;1500&lt;/div&gt;&lt;/td&gt;&lt;td&gt;&lt;div align='center'&gt;1649&lt;/div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 style='color:#FF0000'&gt;&lt;td&gt;&lt;div align='center'&gt;Free IDs&lt;/div&gt;&lt;/td&gt;&lt;td&gt;&lt;div align='center'&gt;1650&lt;/div&gt;&lt;/td&gt;&lt;td&gt;&lt;div align='center'&gt;2814&lt;/div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 style='color:#000000'&gt;&lt;td&gt;&lt;div align='center'&gt;DAQvFED&lt;/div&gt;&lt;/td&gt;&lt;td&gt;&lt;div align='center'&gt;2815&lt;/div&gt;&lt;/td&gt;&lt;td&gt;&lt;div align='center'&gt;4095&lt;/div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terface Publi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classe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aq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ED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ED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EDRaw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EDRawData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EDTra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pluginai Plu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plugin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odules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modules implemented in this package and their parameter set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ests Unit tests an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cppunit tests and example configuration fil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estFEDRawData: unit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estDumpFEDRawDataProduct: test module, prints the list of non-empy FEDs in the event and their data size. To use it include in your parameter s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dump = DumpFEDRawDataProduct{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atus Status and planne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e.g. completed, stable, missing featur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DATE@  Author: Remi Momm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