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Tracking Package FastSimulation/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Track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Track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eals with the interface between the Fast Simulation and the reco::Tracking package in the Full Reconstru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Sim a fast tracking is implemented, in which only the RecHits produced by a given simTrack are fitted, so that the time-expensive pattern recognition step can be avoid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ck fit, however, the same Iterative Tracking procedure as in the Full Reconstruction is implemented: the configurations in the /python directory are used to steed the customized Iterative Tracking for Fast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RecHi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gives some properties of the Tracker Layers in the 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rack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andidat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Se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