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CrossingFrame Package SimDataFormats/Crossing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DataFormats/CrossingFram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DataFormats/CrossingFram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ing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ingFramePlayba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ingFramePlaybackInfo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rossing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