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Formats_CaloObjects Package CalibFormats/Calo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Formats/Calo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Formats/Calo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Sample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Cal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