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eneral_HepPDTESSource Package SimGeneral/HepPDT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General/HepPDTESSource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General/HepPDTESSour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defining the Particle Data Table Event Setup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pdt.cfi&lt;/b&gt;: configuration file to configure Event Setup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file is equivalent to use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dt.c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estPDT.cfg&lt;/b&gt;: example of how to retrieve PDT from the Event Set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Setup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Should be updated to use the non-CHLEP HepPD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