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Common Package SimTracker/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Tracker/Common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Tracker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NT4 fluctuation of energy in S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4Universal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developments a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ichele Pio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