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HcalRecHit Package DataFormats/HcalRe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HcalRecHit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Hcal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reconstructed energy (and ti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hannels of H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BHERecHit, HORecHit, HFRecHit : Precision RecHits for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SourcePositionData : Calibration information on the location of the radioactive source in the detector (not in normal beam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llections Collections (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BHERec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Rec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Rec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