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ndCore_Modules Package CondCore/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CondCore/Module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CondCore/Module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utility modules dealing with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mptyIOVSource : empty source can be used to simulate condition chan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Z.Xi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