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Records Package CalibTracker/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Record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Record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ESProduc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pendent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t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c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HashedDetI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gion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