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DataFormats_PileUpEvents Package FastSimDataFormats/PileUp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DataFormats/PileUpEven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DataFormats/PileUpEven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few DataFormats needed for the specific treatment of the PileUp events in Fa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inimumBias events added as PileUp to the main simulated event in FastSim, and the methods needed to add single particle and/or whole MinBias events to the overall event. Used by FastSimulation/PileUp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