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EcalDigis Package Validation/Ecal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Validation/EcalDig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Validation/EcalDig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reshower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Barrel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Endcap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reshowerDigis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