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Traco Package L1Trigger/DTTra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Trac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Tra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TRACO emulation for the DT-TPG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o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raco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