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RecoCandidate Package DataFormats/Reco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RecoCandidat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RecoCandidat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\ref DataFormats_Candidate "Candidate"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s from Reco data forma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RecoCandidate: base class for all Reco candid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RecoChargedCandidate: reco::RecoCandidate subclass containing a reference to a reco::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RecoEcalCandidate: reco::RecoCandidate subclass containing a reference to a reco::Super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RecoCaloTowerCandidate: reco::RecoCandidate subclass containing a reference to a Calo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