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Geometry_HcalTowerAlgo Package Geometry/HcalTowerAl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Geometry/HcalTowerAlgo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Geometry/HcalTowerAlgo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loTower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loTowerHardcodeGeometry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DDD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DDDGeometry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FlexiHardcodeGeometry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HardcodeGeometry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TrigTowerGeo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