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RecoMuon_GlobalMuonProducer Package RecoMuon/GlobalMuonPro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RecoMuon/GlobalMuonProducer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RecoMuon/GlobalMuonProducer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a module to construct Muons from tracker Tracks and StandAloneMu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lobalMuonProducer : Creates the GlobalMuonProducer framework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sociates StandAloneMuon Tracks with Tracker Tracks and per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refit of all hits.  GlobalMuonProducer has two memb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configured in the module's configuration file. 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MuonTrajectoryBuilder, is the algorithm class which constru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muon trajectory.  The second, MuonTrackLoader,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GlobalMuonTrajectoryBuilder into persistant objects 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globalMuons.cf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nputs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onCollectionLabel : the TrackCollection of StandAloneMu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rackerCollectionLabel : the TrackCollection of tracker tracks to be searched for a track compatible with the StandAloneMu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Product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Muon Collection: label globalMu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Track Collection: label globalMu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Adam Eve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