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EcalAlgo Package Geometry/EcalA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EcalAlgo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EcalAlg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reshower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ES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