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alibTracker_SiPixelErrorEstimation Package CalibTracker/SiPixelError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CalibTracker/SiPixelErrorEstimation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CalibTracker/SiPixelErrorEstimation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Error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Error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