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RPCRecHit Package DataFormats/RPCRe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RPC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RPC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rechits and rechit collections for the R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N. Ama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