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_DTTrackFinder Package L1Trigger/DTTrack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/DTTrackFind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/DTTrackFind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DT Track-Finder Emula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TrackFinder: ED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TrackFinder: L1 DT Track-Finder Emulator module. Using L1MuDTChambPh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L1MuDTChambThDigis, generated by the DT Loca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mulation or unpacked from the DTTF FED data,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utes the DTTF trigger muon candidates. These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vector of L1MuRegionalCand objects.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st/runDTTF.cfg runs the DTTF Emulator, from a sample of D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in a root file called generically DTPrimitives.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