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ubstitute DataFormats and CSCRecHit with the proper names!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CSCRecHit Package DataFormats/CSCRec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CSCRecHit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CSCRecHit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definition of rechits and rechit collections for the C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RecHit2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RecHit2D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Segment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RangeMapAc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updated: @DATE@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N. Ama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