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LTriggerOffline_JetMET Package HLTriggerOffline/Jet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HLTriggerOffline/JetME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HLTriggerOffline/JetME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LTJetMET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DQM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DQM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JetMET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