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HcalMonitorClient Package DQM/Hcal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QM/HcalMonitorClient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QM/HcalMonitorCli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desc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ide module for HCAL Data Quality Monitoring (DQM).  This application evaluates the quality of the data collected by the server-side of the DQM process (HcalMonitorModule).  Currently the package produces an output file with histograms and monitoring information.  It also produces a simple HTML-based user-interface for each ru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onitorClient: Client module.  Accesses events and passes required event fragments to the appropriate sub-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ataFormatClient: Data format monitoring client.  Produces quality tests and relat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DigiClient: Digi monitoring client.  Produces quality tests and relat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HitClient: Rechit monitoring client.  Produces quality tests and relat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Client: Pedestal monitoring client.  Produces quality tests and relat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ClientUtils: Common tools for the variou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calMonitorClient : Access unpacked data from each event and pass event fragments to the monitoring cli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_clie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ests Unit tests and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directory contains a script (runIt.sh) that starts the monitor client.  The output is a ROOT file with monitoring histograms and quality information.  There is also a directory with a HTML-based user interface produced for each ru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onitorClient is complete and tested.  Expert development will continue as data formats and monitoring needs ev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ataFormatClient is complete and tested.  Expert development will continue as data formats and monitoring needs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DigiClient is complete and tested.  Expert development will continue as data formats and monitoring needs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HitClient is complete and tested.  Expert development will continue as data formats and monitoring needs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Client is complete and tested.  Expert development will continue as data formats and monitoring needs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ClientUtils is complete and tested.  Expert development will continue as data formats and monitoring needs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W.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